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6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0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9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63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ol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ní senioři F-M-na sport.aktiv.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ice krásněj.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UB LYSÁ HORA z.s.-reprez.města FM na nár.a mezinár.sou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-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.nov.varh.v kost.sv.Cyr.a 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70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18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8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78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7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5 668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2 32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7 2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7 0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7 31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8 69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8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5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99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69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156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ěl.nákl.na en.,SV a TUV vodom.,RTN</w:t>
        <w:tab/>
        <w:tab/>
        <w:t>5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4 25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71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.techn.pro zaj.rozd.nákl.na energ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7 248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5 0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22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7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1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4 35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3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ěl.nákl.na ener.,SV a TUV vodom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56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0 24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04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11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1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3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83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6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189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28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2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2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2 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1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1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38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2 15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78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4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.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8 07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33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1 06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i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96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á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7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n.běhu FM z.s.-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n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ár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0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7 7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0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4 062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9 4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4 32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4 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3 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8 4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7</w:t>
        <w:tab/>
        <w:t>Drobný dlouhodobý hmotný majetek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ovací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0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82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54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86 83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91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42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7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7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6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54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47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atních 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1 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9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dlouhodobý hmotný majet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8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 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8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 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15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.-technika akryl vč.licen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ěně přijatých 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94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24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2 02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50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8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2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3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4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3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2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átorů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.účtu inter.a exter.administr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2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átorů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.účtu inter.a exter.administr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4 89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4 99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3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14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 refundaci 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7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75 98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9 5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14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2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. a nebyt.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9 5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2 36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4 8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.pro zaj.rozd.nákl.na energ.,SV a TUV-vodom.,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4 7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4 8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9 13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-ZP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.nákl.na energ.,SV a TUV-vodom.,RTN</w:t>
        <w:tab/>
        <w:tab/>
        <w:t>1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9 13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1 77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2 40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 do sprch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50 70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 – 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0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8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8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0 59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20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 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1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6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4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 – 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4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5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3 24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58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2 22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2 22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84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5 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a a 28.ř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5 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0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4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 Poděbrad 3109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0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ovna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M,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 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4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7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42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7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 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 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6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25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18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acího 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říš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.a exter.administr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0 80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56 78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8.2025   Čas:</w:t>
          </w:r>
          <w:r>
            <w:rPr>
              <w:rFonts w:cs="Arial" w:ascii="Arial" w:hAnsi="Arial"/>
            </w:rPr>
            <w:t>12:56:1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04:00Z</dcterms:created>
  <dc:creator>Pšenička Jiří</dc:creator>
  <dc:description/>
  <cp:keywords/>
  <dc:language>en-US</dc:language>
  <cp:lastModifiedBy>Ilona Oborná</cp:lastModifiedBy>
  <dcterms:modified xsi:type="dcterms:W3CDTF">2025-08-14T09:37:00Z</dcterms:modified>
  <cp:revision>29</cp:revision>
  <dc:subject/>
  <dc:title/>
</cp:coreProperties>
</file>